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360" w:after="120"/>
        <w:rPr/>
      </w:pPr>
      <w:r>
        <w:rPr/>
        <w:t xml:space="preserve">Position Paper: Extending SCORM to Support Simulations </w:t>
      </w:r>
    </w:p>
    <w:p>
      <w:pPr>
        <w:pStyle w:val="TextBody"/>
        <w:rPr/>
      </w:pPr>
      <w:r>
        <w:rPr/>
      </w:r>
    </w:p>
    <w:tbl>
      <w:tblPr>
        <w:tblW w:w="6588" w:type="dxa"/>
        <w:jc w:val="left"/>
        <w:tblInd w:w="-113"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bmitted 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offrey Frank (</w:t>
            </w:r>
            <w:hyperlink r:id="rId2">
              <w:r>
                <w:rPr>
                  <w:rStyle w:val="InternetLink"/>
                </w:rPr>
                <w:t>gaf@rti.org</w:t>
              </w:r>
            </w:hyperlink>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bmission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nuary 20, 2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 of 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im Ong</w:t>
            </w:r>
          </w:p>
          <w:p>
            <w:pPr>
              <w:pStyle w:val="Normal"/>
              <w:rPr/>
            </w:pPr>
            <w:r>
              <w:rPr/>
              <w:t>Stottler Henke Associates, Inc.</w:t>
            </w:r>
          </w:p>
          <w:p>
            <w:pPr>
              <w:pStyle w:val="Normal"/>
              <w:rPr/>
            </w:pPr>
            <w:r>
              <w:rPr/>
              <w:t>951 Mariner’s Island Blvd., suite 360</w:t>
            </w:r>
          </w:p>
          <w:p>
            <w:pPr>
              <w:pStyle w:val="Normal"/>
              <w:rPr/>
            </w:pPr>
            <w:r>
              <w:rPr/>
              <w:t>San Mateo, CA 94404</w:t>
            </w:r>
          </w:p>
          <w:p>
            <w:pPr>
              <w:pStyle w:val="Normal"/>
              <w:rPr/>
            </w:pPr>
            <w:hyperlink r:id="rId3">
              <w:r>
                <w:rPr>
                  <w:rStyle w:val="InternetLink"/>
                </w:rPr>
                <w:t>ong@stottlerhenke.com</w:t>
              </w:r>
            </w:hyperlink>
          </w:p>
          <w:p>
            <w:pPr>
              <w:pStyle w:val="Normal"/>
              <w:rPr/>
            </w:pPr>
            <w:r>
              <w:rPr/>
              <w:t>(650) 931-2710</w:t>
            </w:r>
          </w:p>
        </w:tc>
      </w:tr>
    </w:tbl>
    <w:p>
      <w:pPr>
        <w:pStyle w:val="Heading1"/>
        <w:rPr/>
      </w:pPr>
      <w:r>
        <w:rPr/>
        <w:t>Stottler Henke’s Background and Perspective on this Topic</w:t>
      </w:r>
    </w:p>
    <w:p>
      <w:pPr>
        <w:pStyle w:val="Normal"/>
        <w:rPr/>
      </w:pPr>
      <w:r>
        <w:rPr/>
        <w:t>Stottler Henke (</w:t>
      </w:r>
      <w:hyperlink r:id="rId4">
        <w:r>
          <w:rPr>
            <w:rStyle w:val="InternetLink"/>
          </w:rPr>
          <w:t>www.stottlerhenke.com</w:t>
        </w:r>
      </w:hyperlink>
      <w:r>
        <w:rPr/>
        <w:t xml:space="preserve">)  is a 50 person R&amp;D company that specializes in the application of artificial intelligence to problems in education and training, planning and scheduling, decision support, knowledge management, and information access.  With respect to education and training, we are a leading developer of software tools that enable the development of intelligent tutoring systems and PC-based training simulations with entities (characters, computer-generated forces) that exhibit intelligent behaviors.  We also develop training applications that employ intelligent simulation and intelligent tutoring capabilities.  Stottler Henke has previously written led a SISO-sponsored effort to proposing a prototype standard for ITS/simulation interoperability (see </w:t>
      </w:r>
      <w:hyperlink r:id="rId5">
        <w:r>
          <w:rPr>
            <w:rStyle w:val="InternetLink"/>
            <w:color w:val="000000"/>
            <w:u w:val="none"/>
          </w:rPr>
          <w:t>http://www.stottlerhenke.com/papers/ISIS05S-SIW130.pdf</w:t>
        </w:r>
      </w:hyperlink>
      <w:r>
        <w:rPr/>
        <w:t xml:space="preserve"> and http://www.stottlerhenke.com/papers/ISIS05S-SIW130.ppt.)</w:t>
      </w:r>
    </w:p>
    <w:p>
      <w:pPr>
        <w:pStyle w:val="Heading1"/>
        <w:rPr/>
      </w:pPr>
      <w:r>
        <w:rPr/>
        <w:t>Summary of Proposed SCORM Extensions</w:t>
      </w:r>
    </w:p>
    <w:p>
      <w:pPr>
        <w:pStyle w:val="ListNumber"/>
        <w:numPr>
          <w:ilvl w:val="0"/>
          <w:numId w:val="2"/>
        </w:numPr>
        <w:rPr/>
      </w:pPr>
      <w:r>
        <w:rPr/>
        <w:t>Extend the SCORM content aggregation model if necessary to enable discovery of SCOs based on simulation-specific attributes.</w:t>
      </w:r>
    </w:p>
    <w:p>
      <w:pPr>
        <w:pStyle w:val="ListNumber"/>
        <w:numPr>
          <w:ilvl w:val="0"/>
          <w:numId w:val="2"/>
        </w:numPr>
        <w:rPr/>
      </w:pPr>
      <w:r>
        <w:rPr/>
        <w:t>Extend the SCORM run-time API to enable the saving of larger amounts of data than the current bookmarking support to save simulation state to enable suspension and resumption of simulation scenarios.</w:t>
      </w:r>
    </w:p>
    <w:p>
      <w:pPr>
        <w:pStyle w:val="ListNumber"/>
        <w:numPr>
          <w:ilvl w:val="0"/>
          <w:numId w:val="2"/>
        </w:numPr>
        <w:rPr/>
      </w:pPr>
      <w:r>
        <w:rPr/>
        <w:t>Enable the SCO to return student performance scores along many learning objectives that are automatically assessed by the SCO.  Remove the assumption that a single overall score determines whether the SCO has been mastered.  Rather, each simulation-based SCO can potentially teach, assess, or expose students to a large number of topics and learning objectives.</w:t>
      </w:r>
    </w:p>
    <w:p>
      <w:pPr>
        <w:pStyle w:val="ListNumber"/>
        <w:numPr>
          <w:ilvl w:val="0"/>
          <w:numId w:val="2"/>
        </w:numPr>
        <w:rPr/>
      </w:pPr>
      <w:r>
        <w:rPr/>
        <w:t xml:space="preserve">Enable LMSs to select/configure learner-appropriate SCOs based on a complex student model (exposure to and proficiency at many different skills or learning objectives, other learner preferences).  </w:t>
      </w:r>
    </w:p>
    <w:p>
      <w:pPr>
        <w:pStyle w:val="Heading1"/>
        <w:rPr/>
      </w:pPr>
      <w:r>
        <w:rPr/>
        <w:t>Discovering SCOs</w:t>
      </w:r>
    </w:p>
    <w:p>
      <w:pPr>
        <w:pStyle w:val="Normal"/>
        <w:rPr/>
      </w:pPr>
      <w:r>
        <w:rPr/>
        <w:t>The Content Aggregation Model should be extended with additional metadata describing simulation-specific attributes of simulation-based SCOs to enable more effective discovery.</w:t>
      </w:r>
    </w:p>
    <w:p>
      <w:pPr>
        <w:pStyle w:val="Heading1"/>
        <w:rPr/>
      </w:pPr>
      <w:r>
        <w:rPr/>
        <w:t>Launching SCOs that Implement Simulation Scenarios</w:t>
      </w:r>
    </w:p>
    <w:p>
      <w:pPr>
        <w:pStyle w:val="TextBody"/>
        <w:rPr/>
      </w:pPr>
      <w:r>
        <w:rPr/>
        <w:t xml:space="preserve">New SCORM support for simulations should enable a LMS to select, configure, and launch a SCO for a learner that enables the learner to run a </w:t>
      </w:r>
      <w:r>
        <w:rPr>
          <w:i/>
        </w:rPr>
        <w:t>simulation scenario</w:t>
      </w:r>
      <w:r>
        <w:rPr/>
        <w:t xml:space="preserve">.  A simulation scenario specifies the learner’s goals, a set of objects in the simulation, and their appearance, interactions and behaviors. During the scenario, the learner interacts with the simulation by performing user interface actions via the </w:t>
      </w:r>
      <w:r>
        <w:rPr>
          <w:i/>
        </w:rPr>
        <w:t>simulation user interface</w:t>
      </w:r>
      <w:r>
        <w:rPr/>
        <w:t xml:space="preserve">.  </w:t>
      </w:r>
      <w:r>
        <w:rPr>
          <w:i/>
        </w:rPr>
        <w:t>Simulation behaviors</w:t>
      </w:r>
      <w:r>
        <w:rPr/>
        <w:t xml:space="preserve"> define how the simulation responds to user actions, the passage of time, and interactions among the simulation objects.  Potentially, a course could select from or generate at run-time very large number of possible scenarios.   Scenario configuration data can be provided by the LMS to the SCO that executes the scenario via launch data or launch parameters that contain the scenario configuration data.  SCO launch parameters and launch data can optionally be used to specify the scenario configuration parameters or identify a configuration (e.g., stored in a file and located via URL).  It is also desirable that the SCO be able to receive from the LMS data about the student, such as his or her proficiency at or exposure to many different skills or learning objectives.  Possible mechanisms for this include receiving this student data as launch data or enabling the SCO to query the LMS for student data. </w:t>
      </w:r>
    </w:p>
    <w:p>
      <w:pPr>
        <w:pStyle w:val="Heading1"/>
        <w:rPr/>
      </w:pPr>
      <w:r>
        <w:rPr/>
        <w:t>Running Scenarios</w:t>
      </w:r>
    </w:p>
    <w:p>
      <w:pPr>
        <w:pStyle w:val="TextBody"/>
        <w:rPr/>
      </w:pPr>
      <w:r>
        <w:rPr/>
        <w:t xml:space="preserve">The simulation user interface can be implemented by one or more HTML/Javascript pages rendered by the browser or by objects embedded within the web page, such as Flash windows (correct term?) or Java applets.  Simulation behaviors can be implemented by server-side software that responds to messages representing user actions (e.g., using HTTP) or by client-side software that executes within the browser, relying on a browser plug-in to execute the client-side software.  In this document, we refer to the software that implements the simulation user interface and simulation behaviors as the </w:t>
      </w:r>
      <w:r>
        <w:rPr>
          <w:i/>
        </w:rPr>
        <w:t>scenario player</w:t>
      </w:r>
      <w:r>
        <w:rPr/>
        <w:t xml:space="preserve"> which may run on the server or within the browser, or distributed across a server and browser.  A given scenario player can run one or more simulation scenarios.  </w:t>
      </w:r>
    </w:p>
    <w:p>
      <w:pPr>
        <w:pStyle w:val="Heading1"/>
        <w:rPr/>
      </w:pPr>
      <w:r>
        <w:rPr/>
        <w:t>Suspending and Resuming Scenarios</w:t>
      </w:r>
    </w:p>
    <w:p>
      <w:pPr>
        <w:pStyle w:val="TextBody"/>
        <w:rPr/>
      </w:pPr>
      <w:r>
        <w:rPr/>
        <w:t>Learners should be able to suspend execution of a scenario and resume it at a later time, so the SCO must be able to save sufficient state information to enable the LMS to restore the state of the SCO and resume execution of the SCO.  This will require the ability to save more state information than the current SCORM support for bookmarks.</w:t>
      </w:r>
    </w:p>
    <w:p>
      <w:pPr>
        <w:pStyle w:val="Heading1"/>
        <w:rPr/>
      </w:pPr>
      <w:r>
        <w:rPr/>
        <w:t>Evaluating and Reporting Learner Performance</w:t>
      </w:r>
    </w:p>
    <w:p>
      <w:pPr>
        <w:pStyle w:val="TextBody"/>
        <w:rPr/>
      </w:pPr>
      <w:r>
        <w:rPr/>
        <w:t>Like traditional SCOs, a simulation-based SCO must be able to evaluate and report the learner’s performance automatically.  However, in contrast with traditional SCOs, during the course of running a single simulation-based SCO, the learner may be presented with many situations (or changes to an initial situation) that may require the learner to apply a variety of knowledge and skills.  At minimum, this requires the ability to report the learner’s performance along potentially many possible skills or learning objectives, rather than just a single aggregate score.  Because different learners may perform different actions within the same scenario, resulting in different execution paths, the set of learning objectives evaluated and reported by a given scenario may differ across simulation runs.  Because the number of possible student solutions or sequences of actions is so large, assessing student performance during simulation scenarios may require more sophisticated algorithms than are usually employed by traditional SCOs.  Authoring/development and run-time tools for automated student performance during simulations, such as those embedded within intelligent tutoring systems, may be useful for reducing development effort, so its desirable that scenario players be able to integrate with these automated assessment tools (not sure what the impact of this would be on the SCORM architecture.)</w:t>
      </w:r>
    </w:p>
    <w:p>
      <w:pPr>
        <w:pStyle w:val="TextBody"/>
        <w:rPr/>
      </w:pPr>
      <w:r>
        <w:rPr/>
        <w:t>In addition, it would be desirable to also provide the ability for the SCO to report fine-grained learner actions performed during the scenario to support logging, replay, or detailed after-exercise debriefing/after-action review.</w:t>
      </w:r>
    </w:p>
    <w:p>
      <w:pPr>
        <w:pStyle w:val="Heading1"/>
        <w:rPr/>
      </w:pPr>
      <w:r>
        <w:rPr/>
        <w:t>Encouraging Reuse of Simulation Objects</w:t>
      </w:r>
    </w:p>
    <w:p>
      <w:pPr>
        <w:pStyle w:val="TextBody"/>
        <w:rPr/>
      </w:pPr>
      <w:r>
        <w:rPr/>
        <w:t xml:space="preserve">It is desirable to facilitate and encourage the development and sharing of reusable SCORM-compliant simulation objects to lower the cost of developing simulations.  Reusable simulation objects (SCORM assets?) could include software that simulates real-world objects, non-player characters, or other simulated entities.  It can also include software that evaluates learner performance and/or provides automated instruction before, during or after the scenario (e.g., intelligent tutoring).  We expect that a common way of reusing such software would be to integrate software objects with the scenario player or embed them within the player.  The specific details of how various scenario players integrate with simulation objects is outside the scope of the SCORM specification.  However, we expect that each different scenario player would define a message protocol or programming interface that embedable simulation objects would need to comply wit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kmailto">
    <w:name w:val="link-mailt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f@rti.org" TargetMode="External"/><Relationship Id="rId3" Type="http://schemas.openxmlformats.org/officeDocument/2006/relationships/hyperlink" Target="mailto:ong@stottlerhenke.com" TargetMode="External"/><Relationship Id="rId4" Type="http://schemas.openxmlformats.org/officeDocument/2006/relationships/hyperlink" Target="http://www.stottlerhenke.com/" TargetMode="External"/><Relationship Id="rId5" Type="http://schemas.openxmlformats.org/officeDocument/2006/relationships/hyperlink" Target="http://www.stottlerhenke.com/papers/ISIS05S-SIW130.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0:21:00Z</dcterms:created>
  <dc:creator>Preferred Customer</dc:creator>
  <dc:description/>
  <dc:language>en-US</dc:language>
  <cp:lastModifiedBy>Preferred Customer</cp:lastModifiedBy>
  <dcterms:modified xsi:type="dcterms:W3CDTF">2006-01-21T02:22:00Z</dcterms:modified>
  <cp:revision>26</cp:revision>
  <dc:subject/>
  <dc:title>Architectural Goals</dc:title>
</cp:coreProperties>
</file>